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11430</wp:posOffset>
            </wp:positionV>
            <wp:extent cx="419100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40"/>
          <w:szCs w:val="40"/>
        </w:rPr>
        <w:t xml:space="preserve">                     </w:t>
      </w: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/>
      </w:pPr>
      <w:r>
        <w:rPr>
          <w:sz w:val="22"/>
          <w:szCs w:val="22"/>
        </w:rPr>
        <w:t>Принято Советом народных депутатов Благовещенского муниципального округа  19 декабря 202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8"/>
          <w:szCs w:val="28"/>
        </w:rPr>
      </w:pPr>
      <w:bookmarkStart w:id="0" w:name="sub_1"/>
      <w:r>
        <w:rPr>
          <w:rStyle w:val="Style9"/>
          <w:b w:val="false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бюджете муниципального округа на 2026 год и плановый период                       2027 и 2028 годов</w:t>
      </w:r>
      <w:bookmarkEnd w:id="0"/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круг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круга на 2026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гнозируемый общий объем доходов бюджета муниципального округа в сумме 2 373 37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круга в сумме    2 373 37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округа в сумме 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круга на плановый период 2027 и 2028 г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округа на 2027 год в сумме 2 040 33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и на 2028 год в сумме        2 133 96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круга на 2027 год в сумме 2 040 337 тыс. рублей и на 2028 год в сумме 2 133 96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округа на 2027 год в сумме 0 тыс. рублей и на 2028 год в сумме 0 тыс. рублей.</w:t>
      </w:r>
    </w:p>
    <w:p>
      <w:pPr>
        <w:pStyle w:val="Style101"/>
        <w:widowControl/>
        <w:spacing w:lineRule="auto" w:line="240"/>
        <w:ind w:firstLine="709"/>
        <w:jc w:val="left"/>
        <w:rPr>
          <w:rStyle w:val="FontStyle15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муниципальн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рогнозируемый общий объем налоговых и неналоговых доходов бюджета муниципального округа на 2026 год в сумме 831 271 тыс. рублей, на 2027 год в сумме 893 387 тыс. рублей, на 2028 год в сумме 986 945 тыс. рублей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прогнозируемый объем безвозмездных поступлений на 2026 год в сумме 1 542 104 тыс. рублей, на 2027 год в сумме 1 146 950 тыс. рублей, на 2028 год в сумме 1 147 018 тыс. рублей, в том числе прогнозируемый объем межбюджетных трансфертов, получаемых из других бюджетов бюджетной системы Российской Федерации, на 2026 год в сумме 1 542 104 тыс. рублей, на 2027 год в сумме 1 146 95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8 год в сумме 1 147 018 тыс. рублей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3. Утвердить прогнозируемые объемы налоговых и неналоговых доходов бюджета муниципального округа на 2026 год по кодам видов доходов согласно приложению 1 к настоящему решению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4. Утвердить прогнозируемые объемы налоговых и неналоговых доходов бюджета муниципального округа на плановый период 2027 и 2028 годов по кодам видов доходов согласно приложению 2 к настоящему решению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5. Утвердить прогнозируемые объемы безвозмездных поступлений в бюджет муниципального округа на 2026 год по кодам видов доходов согласно приложению 3 к настоящему решению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Утвердить прогнозируемые объемы безвозмездных поступлений в бюджет муниципального округа на плановый период 2027 и 2028 годов по кодам видов доходов согласно приложению 4 к настоящему решению. </w:t>
      </w:r>
    </w:p>
    <w:p>
      <w:pPr>
        <w:pStyle w:val="Style101"/>
        <w:widowControl/>
        <w:spacing w:lineRule="auto" w:line="240"/>
        <w:ind w:firstLine="709"/>
        <w:rPr>
          <w:rStyle w:val="FontStyle1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Источники внутреннего финансирования дефицита бюджета муниципального округа</w:t>
      </w:r>
    </w:p>
    <w:p>
      <w:pPr>
        <w:pStyle w:val="Style101"/>
        <w:widowControl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Утвердить источники внутреннего финансирования дефицита бюджета муниципального округа на 2026 год и плановый период 2027 и 2028 годов согласно приложению 5 к настоящему решению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210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е внутренние заимствования</w:t>
      </w:r>
    </w:p>
    <w:p>
      <w:pPr>
        <w:pStyle w:val="Style38"/>
        <w:widowControl/>
        <w:spacing w:lineRule="auto" w:line="240"/>
        <w:ind w:firstLine="709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Благовещенского муниципального округа на 2026 и плановый период 2027 и 2028 годов согласно приложению 6 к настоящему решению.</w:t>
      </w:r>
    </w:p>
    <w:p>
      <w:pPr>
        <w:pStyle w:val="Style210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/>
      </w:pPr>
      <w:r>
        <w:rPr>
          <w:b/>
          <w:sz w:val="28"/>
          <w:szCs w:val="28"/>
        </w:rPr>
        <w:t>Статья 5. Муниципальный внутренний долг</w:t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Благовещенского муниципального округ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7 года в сумме 0 тыс.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8 года в сумме 0 тыс.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9 года в сумме 0 тыс. рублей, в том числе по муниципальным гарантиям в сумме 0 тыс. рублей.</w:t>
      </w:r>
    </w:p>
    <w:p>
      <w:pPr>
        <w:pStyle w:val="311"/>
        <w:tabs>
          <w:tab w:val="clear" w:pos="3261"/>
        </w:tabs>
        <w:ind w:firstLine="709"/>
        <w:rPr/>
      </w:pPr>
      <w:r>
        <w:rPr>
          <w:sz w:val="28"/>
          <w:szCs w:val="28"/>
        </w:rPr>
        <w:t>2. Утвердить объем расходов на обслуживание муниципального долга Благовещенского муниципального округа на 2026 год в сумме 0 тыс. рублей, на 2027 год в сумме 0 тыс. рублей, на 2028 год в сумме 0 тыс. рублей.</w:t>
      </w:r>
    </w:p>
    <w:p>
      <w:pPr>
        <w:pStyle w:val="311"/>
        <w:tabs>
          <w:tab w:val="clear" w:pos="3261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  <w:b/>
          <w:sz w:val="28"/>
          <w:szCs w:val="28"/>
        </w:rPr>
        <w:t>Статья 6. Добровольные взносы и пожертвования</w:t>
      </w:r>
    </w:p>
    <w:p>
      <w:pPr>
        <w:pStyle w:val="Style101"/>
        <w:widowControl/>
        <w:spacing w:lineRule="auto" w:line="240"/>
        <w:ind w:firstLine="709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. Установить, что добровольные взносы и пожертвования, имеющие целевое назначение, поступающие в доход бюджета муниципального округ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не использованные по состоянию на 01 января 2026 года целевые средства, поступившие в доход бюджета Благовещенского муниципального округа, подлежат использованию в 2026 году на достижение целей, для которых предоставлялись целевые средства.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>Статья 7.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муниципального округа</w:t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6 год согласно приложению 7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плановый период 2027 и 2028 годов согласно приложению 8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3. Утвердить ведомственную структуру расходов бюджета муниципального округа на 2026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) согласно приложению 9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4. Утвердить ведомственную структуру расходов бюджета муниципального округа на плановый период 2027 и 2028 годов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) согласно приложению 10 к настоящему реш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, направленных на исполнение   публичных нормативных обязательств, на 2026 год в сумме      13 235 тыс. рублей, на 2027 год в сумме 13 235 тыс. рублей, на 2028 год в сумме 13 235 тыс. рублей.</w:t>
      </w:r>
    </w:p>
    <w:p>
      <w:pPr>
        <w:pStyle w:val="Normal"/>
        <w:widowControl w:val="false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6. Утвердить общий объем условно утверждаемых расходов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на 2027 год в сумме      26 316 тыс. рублей и на 2028 год в сумме 56 000 тыс. рублей</w:t>
      </w:r>
      <w:r>
        <w:rPr>
          <w:i/>
          <w:sz w:val="28"/>
          <w:szCs w:val="28"/>
        </w:rPr>
        <w:t>.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7.</w:t>
        <w:tab/>
        <w:t xml:space="preserve">Утвердить перечень муниципальных программ, предусмотренных к финансированию из бюджета муниципального округа в 2026 году согласно приложению 11 к настоящему решению. 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8.</w:t>
        <w:tab/>
        <w:t xml:space="preserve">Утвердить перечень муниципальных программ, предусмотренных к финансированию из бюджета муниципального округа на плановый период в 2027 и 2028 годах согласно приложений 12, 13 к настоящему решению. </w:t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езервный фонд Благовещенского муниципального округа </w:t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Утвердить размер резервного фонда Благовещенского муниципального округа на 2026 год в сумме 2 04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7 год в сумме 2 000 тыс. рублей, на 2028 год в сумме 917 тыс. рублей.</w:t>
      </w:r>
    </w:p>
    <w:p>
      <w:pPr>
        <w:pStyle w:val="Style210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>
          <w:bCs/>
          <w:sz w:val="28"/>
          <w:szCs w:val="28"/>
        </w:rPr>
      </w:pPr>
      <w:r>
        <w:rPr>
          <w:rStyle w:val="FontStyle15"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Дополнительные основания для внесения изменений в            сводную бюджетную роспись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, статьи 17 решения Совета народных депутатов Благовещенского муниципального округа Амурской области от 14.10.2022   № 15 «Об утверждении бюджетного процесса Благовещенского муниципального округа» дополнительные основания для внесения в 2026 году изменений в сводную бюджетную роспись бюджета муниципального округа без внесения изменений в настоящее решени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ерераспределение бюджетных ассигнований между разделами и подразделами в пределах общего объема бюджетных ассигнований, предусмотренных главному распорядителю средств бюджета муниципального округа в рамках одной муниципальной программы или по непрограммным направл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распределение бюджетных ассигнований, предусмотренных главному распорядителю средств бюджета муниципального округа (за исключением бюджетных ассигнований дорожного фонда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в целях заключения с органами исполнительной власти Амурской области соглашений о предоставлении субсидий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главному распорядителю средств бюджета муниципального округа (за исключением бюджетных ассигнований дорожного фонда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, в целях исполнения обязательств, предусмотренных в соглашениях о предоставлении субсидий из областного бюджета, заключенных с органами исполнительной власти Амурской области, в части достижения значений результатов использования целевых средств, а также в связи с возвратом средств из бюджета муниципального округа в областной бюдж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главным распорядителям средств бюджета муниципального округа: Совету народных депутатов Благовещенского муниципального округа, контрольно-счетной палаты Благовещенского муниципального округа, - между целевыми статьями (непрограммными направлениями деятельности) расходов классификации расходов бюджета муниципального округа в связи с образованием эконом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олучения уведомления о предоставлении субсидий, субвенций, иных межбюджетных трансфертов, имеющих целевое назначение, а также нормативно правовых актов Амурской области о выделении средств бюджету Благовещенского муниципального округа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, предусмотренных главному распорядителю средств бюджета муниципального округа на финансовое обеспечение реализации муниципальных проектов и муниципальных составляющих региональных проектов муниципальных составляющих региональных проектов, обеспечивающих достижение целей и целевых показателей, определенных Указом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, между муниципальными проектами и муниципальными составляющими региональных проектов, в том числе с перераспределением соответствующих бюджетных ассигнований между текущим финансовым годом и плановым периодом, в пределах общего объема расходов бюджета муниципального округа на соответствую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ерераспределение бюджетных ассигнований, предусмотренных главному распорядителю средств бюджета муниципального округа на обеспечение доли софинансирования бюджета муниципального округа в связи с уменьшением объема бюджетных ассигнований на финансовое обеспечение расходного обязательства, в целях софинансирования которого из областного бюджета в текущем финансовом году предоставляется субсидия, в связи с экономией, полученной по результатам заключения муниципальных контрактов на закупку товаров, работ, услуг для обеспечения муниципальных нужд, на увеличение бюджетных ассигнований резервного фонда администрации Благовещенс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Calibri"/>
          <w:sz w:val="28"/>
          <w:szCs w:val="28"/>
          <w:lang w:eastAsia="en-US"/>
        </w:rPr>
        <w:t>увеличение бюджетных ассигнований главному распорядителю средств бюджета муниципального округа на предоставление бюджетным и автономным учреждениям муниципального округа субсидий на иные цели для оплаты неисполненных обязательств, подлежащих исполнению в текущем финансовом году, в объеме, не превышающем сумму остатка не использованных в отчетном финансовом году бюджетных ассигнований на предоставление субсидий на иные цел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группами видов расходов в пределах одной целевой статьи расходов классификации расходов бюджета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ерераспределение бюджетных ассигнований, предусмотренных на реализацию структурного элемента муниципальной программы, между главными распорядителями средств бюджета муниципального округа – участникам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величение бюджетных ассигнований на сумму остатков целевых средств, поступивших в доход бюджета муниципального округа, не использованных по состоянию на 1 января текущего финансового года, для осуществления расходов, соответствующих целям, на достижение которых они предоставлялись.</w:t>
      </w:r>
    </w:p>
    <w:p>
      <w:pPr>
        <w:pStyle w:val="Normal"/>
        <w:spacing w:lineRule="exact" w:line="240"/>
        <w:ind w:firstLine="709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rStyle w:val="FontStyle15"/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Субсидии и гранты в форме субсидий юридическим лицам, индивидуальным предпринимателям, физическим лицам</w:t>
      </w:r>
    </w:p>
    <w:p>
      <w:pPr>
        <w:pStyle w:val="Style5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 xml:space="preserve">1. В соответствии со статьей 78 Бюджетного кодекса Российской Федерации </w:t>
      </w:r>
      <w:r>
        <w:rPr>
          <w:sz w:val="28"/>
          <w:szCs w:val="28"/>
        </w:rPr>
        <w:t>главными распорядителями бюджетных средств в пределах объема бюджетных ассигнований, предусмотренных настоящим решением</w:t>
      </w:r>
      <w:r>
        <w:rPr>
          <w:rStyle w:val="Style9"/>
          <w:b w:val="false"/>
          <w:color w:val="000000"/>
          <w:sz w:val="28"/>
          <w:szCs w:val="28"/>
        </w:rPr>
        <w:t xml:space="preserve">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случаях, связанных с:</w:t>
      </w:r>
    </w:p>
    <w:p>
      <w:pPr>
        <w:pStyle w:val="Normal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обеспечением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>2) оказанием региональной поддержки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пенсацией выпадающих доходов теплоснабжающи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пенсацией организациям, осуществляющим горячее водоснабжение, холодное водоснабжение и (или) водоотведение, выпадающих доходов возникающих при применении льготных тариф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ей единой теплоснабжающей организацией теплоснабжения в ценовых зонах тепл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становления льготных тарифов для населения на услуги бань в части коммунальных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платой лизинговых платежей за приобретенную технику, машины и оборудо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ением равной доступности услуг общественного транспорта на территории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казанием услуг по погреб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 ликвидацией последствий стихийных бедствий, обеспечению пожарной безопасности, и других чрезвычайных ситу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 возмещением недополученных доходов и (или) возмещением фактически понесенных затрат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2. </w:t>
      </w:r>
      <w:r>
        <w:rPr>
          <w:rStyle w:val="Style9"/>
          <w:b w:val="false"/>
          <w:color w:val="000000"/>
          <w:sz w:val="28"/>
          <w:szCs w:val="28"/>
        </w:rPr>
        <w:t>В соответствии с пунктами 2 и 4 статьи  78.1 Бюджетного кодекса Российской Федерации</w:t>
      </w:r>
      <w:r>
        <w:rPr>
          <w:sz w:val="28"/>
          <w:szCs w:val="28"/>
        </w:rPr>
        <w:t xml:space="preserve"> главными распорядителями бюджетных средств в пределах объема бюджетных ассигнований, предусмотренных настоящим решением</w:t>
      </w:r>
      <w:r>
        <w:rPr>
          <w:rStyle w:val="Style9"/>
          <w:b w:val="false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яются субсидии (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 некоммерческим организациям, не являющимся казенными учреждениями</w:t>
      </w:r>
      <w:r>
        <w:rPr>
          <w:rStyle w:val="Style9"/>
          <w:b w:val="false"/>
          <w:color w:val="000000"/>
          <w:sz w:val="28"/>
          <w:szCs w:val="28"/>
        </w:rPr>
        <w:t xml:space="preserve"> в случаях, связанных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оставлением сертификатов на детей, посещающих частные организации, осуществляющие образовательную деятельность по образовательным программам дошкольного образования</w:t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2) обеспечением функционирования модели персонифицированного финансирования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кой общественных организаций в целях привлечения их к решению вопросов местного значения, поддержки их деятельности, развития общественной инициативы и активности граждан муниципального округа.</w:t>
      </w:r>
    </w:p>
    <w:p>
      <w:pPr>
        <w:pStyle w:val="Style210"/>
        <w:widowControl/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татки средств бюджета муниципального округа на начало финансового года</w:t>
      </w:r>
    </w:p>
    <w:p>
      <w:pPr>
        <w:pStyle w:val="Style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округа на начало текущего финансового года: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неполного использования бюджетных ассигнований дорожного фонда муниципального округа отчетного финансового года направляются на увеличение в текущем финансовом году объемов бюджетных ассигнований дорожного фонда муниципального округа;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в отчетном финансовом году бюджетных ассигнований на оплату поставки товаров, выполнения работ, оказания услуг для муниципальных нужд по заключенным от имени Благовещенского муниципального округа муниципальным контрактам, подлежащим в соответствии с условиями этих муниципальных контрактов оплате в отчетном финансовом году, направляются на увеличение бюджетных ассигнований для их оплаты в текущем финансовом году на указанные цели;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средств, необходимых на покрытие временных кассовых разрывов, возникающих в ходе исполнения бюджета муниципального округа в текущем финансовом году, направляются на их покрытие, но не более общего объема остатков средств на начало текущего года; 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ов не использованных в отчетном финансовом году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на увеличение бюджетных ассигнований на указанные цели в случае принятия главным распорядителем средств бюджета муниципального округа решения о наличии потребности;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Style w:val="FontStyle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объем средств, оставшихся после использования остатков средств на начало финансового года в соответствии с вышеуказанными пунктами данной статьи, на пополнение резервного фонда администрации Благовещенского муниципального округа для последующего перераспределения в соответствии с порядком, установленным муниципальным правовым актом администрации муниципального образ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Статья 12. </w:t>
      </w:r>
      <w:r>
        <w:rPr>
          <w:b/>
          <w:bCs/>
          <w:sz w:val="28"/>
          <w:szCs w:val="28"/>
        </w:rPr>
        <w:t>Размеры индексации отдельных расходных обязательств</w:t>
      </w:r>
    </w:p>
    <w:p>
      <w:pPr>
        <w:pStyle w:val="Normal"/>
        <w:spacing w:lineRule="exac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 1 октября 2026 года пенсии за выслугу лет лицам, замещавшим муниципальные должности, увеличиваются (индексируются) в 1,06 раза.</w:t>
      </w:r>
    </w:p>
    <w:p>
      <w:pPr>
        <w:pStyle w:val="ConsPlus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индексации сумм их размеры подлежат округлению до целого числа в соответствии с правилами математического округ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татья 13. Дорожный фон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15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Утвердить объем бюджетных ассигнований дорожного фонда Благовещенского муниципального округа на 2026 год в сумме 138 468 тыс. рублей, на 2027 год в сумме 323 382 тыс. рублей, на 2028 год в сумме 252 678 тыс. рублей. 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Утвердить смету доходов и расходов муниципального дорожного фонда Благовещенского муниципального округа на 2026 год и плановый период 2027 и 2028 годов согласно приложению 1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/>
      </w:pPr>
      <w:r>
        <w:rPr>
          <w:sz w:val="28"/>
          <w:szCs w:val="28"/>
        </w:rPr>
        <w:t>Благовещенского муниципального округа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вещенского муниципального округа                               А.А. Башун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декабря 2025 г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64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6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8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140"/>
    </w:pPr>
    <w:rPr/>
  </w:style>
  <w:style w:type="paragraph" w:styleId="Style3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1">
    <w:name w:val="Переменная часть"/>
    <w:basedOn w:val="Style30"/>
    <w:next w:val="Normal"/>
    <w:qFormat/>
    <w:pPr/>
    <w:rPr/>
  </w:style>
  <w:style w:type="paragraph" w:styleId="Style32">
    <w:name w:val="Постоянная часть"/>
    <w:basedOn w:val="Style30"/>
    <w:next w:val="Normal"/>
    <w:qFormat/>
    <w:pPr/>
    <w:rPr>
      <w:b/>
      <w:bCs/>
      <w:u w:val="single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6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9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1:40:00Z</dcterms:created>
  <dc:creator>Reanimator 98</dc:creator>
  <dc:description/>
  <cp:keywords/>
  <dc:language>en-US</dc:language>
  <cp:lastModifiedBy>user</cp:lastModifiedBy>
  <cp:lastPrinted>2025-11-12T14:26:00Z</cp:lastPrinted>
  <dcterms:modified xsi:type="dcterms:W3CDTF">2025-12-19T06:29:00Z</dcterms:modified>
  <cp:revision>21</cp:revision>
  <dc:subject/>
  <dc:title>РОССИЙСКАЯ  ФЕДЕРАЦИЯ</dc:title>
</cp:coreProperties>
</file>